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 Finance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s of Insurance PowerPoint Projec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ask:</w:t>
      </w:r>
      <w:r>
        <w:rPr>
          <w:rFonts w:cs="Times New Roman" w:ascii="Times New Roman" w:hAnsi="Times New Roman"/>
          <w:sz w:val="24"/>
          <w:szCs w:val="24"/>
        </w:rPr>
        <w:t xml:space="preserve"> You will create a PowerPoint presentation about a type of insurance.  You may use any of the types of insurances found on the Types of Insurance Information Sheet posted on the class wikispac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owerPoint must cover the following points: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The name of the type of insurance you chose. (Example: Health, Disability, Life, 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roperty/Casualty, etc.)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Why did you choose this type of insurance?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What are some of the risk(s) this insurance covers?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What are some of the specific benefits covered under this type of insurance?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Create and name a fictional character who might be a candidate for the type of insurance you chose.  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Describe the age bracket, income bracket, occupation, marital and family status, and hobbies or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auto" w:line="240" w:before="0" w:after="0"/>
        <w:ind w:left="18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ests of your fictional character.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Describe personal reasons why your fictional character needs this type of insurance.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Approximately how much will this insurance cost your fictional character (monthly premium from 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auto" w:line="240" w:before="0" w:after="0"/>
        <w:ind w:left="180" w:firstLine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n insurance company’s website)?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Create a short story (see Damon Goes to the Hospital in the Insurance Student Workbook) that 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auto" w:line="240" w:before="0" w:after="0"/>
        <w:ind w:left="18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s how your fictional character used the insurance.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You must use correct insurance vocabulary. (See the Insurance Information Sheet)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Use at least three graphics in your slides.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Select an attractive background template for your slides.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Do not use more than seven lines of text on a slide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Text on slides must be easily readable and not confused with the background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State where you got the information (websites, articles.)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exact" w:line="4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Your PowerPoint should have at least 8 slid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008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11:00Z</dcterms:created>
  <dc:creator>NHBOE</dc:creator>
  <dc:description/>
  <dc:language>en-US</dc:language>
  <cp:lastModifiedBy>Phil Schneider</cp:lastModifiedBy>
  <dcterms:modified xsi:type="dcterms:W3CDTF">2012-05-08T02:11:00Z</dcterms:modified>
  <cp:revision>2</cp:revision>
  <dc:subject/>
  <dc:title/>
</cp:coreProperties>
</file>